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1.</w:t>
      </w:r>
      <w:r>
        <w:rPr>
          <w:szCs w:val="28"/>
          <w:lang w:val="en-US"/>
        </w:rPr>
        <w:t>0</w:t>
      </w:r>
      <w:r>
        <w:rPr>
          <w:szCs w:val="28"/>
        </w:rPr>
        <w:t>5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8.04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КА - КАПЕЛЬНИЦА ПКП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ПУ-КО-14-0048-04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-КО-14-009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-01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5  ООО «Алиом»,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Лот 6 ООО «Алиом»,РБ,  или  ПУП «ФреБор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,</w:t>
            </w:r>
            <w:r>
              <w:rPr>
                <w:sz w:val="22"/>
                <w:szCs w:val="22"/>
              </w:rPr>
              <w:t xml:space="preserve">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1. 05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1.05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1.05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8.04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1.05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8.04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- КАПЕЛЬНИЦА ПКП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1.05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04-27T12:12:00Z</dcterms:modified>
  <cp:revision>232</cp:revision>
  <dc:subject/>
  <dc:title>                                               Приложение 1</dc:title>
</cp:coreProperties>
</file>